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Cs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ни жилищни сгради” за обособена позици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№………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>, заявявам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2690"/>
        <w:gridCol w:w="2728"/>
        <w:gridCol w:w="2662"/>
        <w:gridCol w:w="234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ехнически лица, проектан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  <w:lang w:val="ru-RU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  <w:lang w:val="ru-RU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/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10</cp:lastModifiedBy>
  <dcterms:modified xsi:type="dcterms:W3CDTF">2015-03-20T12:09:00Z</dcterms:modified>
  <cp:revision>85</cp:revision>
  <dc:subject/>
  <dc:title/>
</cp:coreProperties>
</file>